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ВЕСТ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заседания Комиссии по противодействию корруп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городском округе Первоуральск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дминистрация городского округа Первоуральск</w:t>
      </w:r>
    </w:p>
    <w:p>
      <w:pPr>
        <w:pStyle w:val="Normal"/>
        <w:rPr/>
      </w:pPr>
      <w:r>
        <w:rPr/>
        <w:t>ул. Ватутина, 41</w:t>
        <w:tab/>
        <w:tab/>
        <w:tab/>
        <w:tab/>
        <w:tab/>
        <w:tab/>
        <w:tab/>
        <w:t xml:space="preserve">     </w:t>
        <w:tab/>
        <w:t xml:space="preserve">   Начало в 14-00</w:t>
      </w:r>
    </w:p>
    <w:p>
      <w:pPr>
        <w:pStyle w:val="Normal"/>
        <w:rPr/>
      </w:pPr>
      <w:r>
        <w:rPr/>
        <w:t>каб. № 335</w:t>
        <w:tab/>
        <w:tab/>
        <w:tab/>
        <w:tab/>
        <w:tab/>
        <w:tab/>
        <w:tab/>
        <w:t xml:space="preserve">                  </w:t>
        <w:tab/>
        <w:t xml:space="preserve">   21.03.2012 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остав комисси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593"/>
        <w:gridCol w:w="5621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Переверзев Юрий Олегович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Глава городского округа Первоуральск, председатель комиссии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Слабука Александр Викентьевич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Заместитель Главы Администрации по управлению социальной сферой, заместитель председателя комиссии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Купцова Алла Фанильевна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Ведущий специалист  комитета по правовой работе и муниципальной службе Администрации, секретарь комиссии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Члены комиссии: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Елисеева Елена Юрьевна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Председатель комитета по правовой работе и муниципальной службе  Администрации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Сапегина Валентина Степановна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Начальник отдела муниципального заказа Администрации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 xml:space="preserve">Пешина Нина Михайловна 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 xml:space="preserve">Ведущий специалист контрольно – организационного отдела Администрации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Сивогорло Татьяна Николаевна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Ведущий специалист комитета по правовой работе и муниципальной службе  Администрации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Рудакова Светлана Рудольфовна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Начальник финансового Управления Администрации городского округа Первоуральск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Соколова Марина Александровна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 xml:space="preserve">Председатель Первоуральской городской Думы </w:t>
            </w:r>
          </w:p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Лобачев Иван Семенович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Начальник Билимбаевского, Битимского СТУ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Овсянников Александр Владимирович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Начальник Кузинского  СТУ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Кукаркин Евгений Викторович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Начальник Новоуткинского СТУ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Лесун Николай Антонович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Начальник Новоалексеевского СТУ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Васичкина Людмила Терентьевна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Председатель ГК профсоюза государственных учреждений и общественного обслуживани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Коновалова Наталья Ивановна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Исполнительный директор Первоуральского муниципального Фонда поддержки малого предпринимательств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Ниткин Роман Иванович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 xml:space="preserve">Начальника отделения в г. Первоуральске УФСБ России по Свердловской области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 xml:space="preserve">Чирко Сергей Петрович 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Начальник отдела МВД России по</w:t>
            </w:r>
          </w:p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 xml:space="preserve"> </w:t>
            </w:r>
            <w:r>
              <w:rPr/>
              <w:t>г.  Первоуральску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Кузнецов Геннадий Анатольевич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Председатель Первоуральского городского суда</w:t>
            </w:r>
          </w:p>
        </w:tc>
      </w:tr>
      <w:tr>
        <w:trPr>
          <w:trHeight w:val="67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 xml:space="preserve">Филимонов </w:t>
            </w:r>
          </w:p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Михаил Викторович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Руководитель Межрайонной ИФНС России № 10 по Свердловской област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 заседани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i/>
        </w:rPr>
        <w:t>О принятии Муниципальной программы противодействия коррупции в городском округе Первоуральск на 2012 – 2014 годы</w:t>
      </w:r>
      <w:r>
        <w:rPr/>
        <w:t xml:space="preserve">.  </w:t>
      </w:r>
    </w:p>
    <w:p>
      <w:pPr>
        <w:pStyle w:val="Normal"/>
        <w:jc w:val="both"/>
        <w:rPr/>
      </w:pPr>
      <w:r>
        <w:rPr/>
        <w:t xml:space="preserve">Докл. Слабука А.В. – заместитель Главы Администрации городского округа Первоуральск по управлению социальной сферой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 Администрации по управлению</w:t>
      </w:r>
    </w:p>
    <w:p>
      <w:pPr>
        <w:pStyle w:val="Normal"/>
        <w:jc w:val="both"/>
        <w:rPr/>
      </w:pPr>
      <w:r>
        <w:rPr/>
        <w:t>социальной сферой, заместитель председателя комиссии</w:t>
        <w:tab/>
        <w:t xml:space="preserve">                        А.В. Слабука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</w:t>
        <w:tab/>
        <w:tab/>
        <w:tab/>
        <w:tab/>
        <w:tab/>
        <w:tab/>
        <w:tab/>
        <w:tab/>
        <w:t xml:space="preserve">                 А.Ф. Купц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Я ПО ПРОТИВОДЕСТВИЮ КОРРУПЦИ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СКОМ ОКРУГЕ ПЕРВОУРАЛЬ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ПРОТОКОЛ </w:t>
      </w:r>
    </w:p>
    <w:p>
      <w:pPr>
        <w:pStyle w:val="Normal"/>
        <w:rPr/>
      </w:pPr>
      <w:r>
        <w:rPr/>
        <w:t>Администрация городского округа Первоуральск</w:t>
      </w:r>
    </w:p>
    <w:p>
      <w:pPr>
        <w:pStyle w:val="Normal"/>
        <w:rPr/>
      </w:pPr>
      <w:r>
        <w:rPr/>
        <w:t>ул. Ватутина, 41</w:t>
        <w:tab/>
        <w:tab/>
        <w:tab/>
        <w:tab/>
        <w:tab/>
        <w:tab/>
        <w:tab/>
        <w:t xml:space="preserve">                   Начало в 14-00</w:t>
      </w:r>
    </w:p>
    <w:p>
      <w:pPr>
        <w:pStyle w:val="Normal"/>
        <w:rPr/>
      </w:pPr>
      <w:r>
        <w:rPr/>
        <w:t>каб. № 335</w:t>
        <w:tab/>
        <w:tab/>
        <w:tab/>
        <w:tab/>
        <w:tab/>
        <w:tab/>
        <w:tab/>
        <w:t xml:space="preserve">                               21.03. 2011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остав комиссии:</w:t>
      </w:r>
    </w:p>
    <w:tbl>
      <w:tblPr>
        <w:tblW w:w="15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593"/>
        <w:gridCol w:w="5621"/>
        <w:gridCol w:w="5621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5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3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>
                <w:b/>
              </w:rPr>
              <w:t>Председательствовал:</w:t>
            </w:r>
          </w:p>
        </w:tc>
        <w:tc>
          <w:tcPr>
            <w:tcW w:w="5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Слабука Александр Викентьевич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Заместитель Главы Администрации по управлению социальной сферой, заместитель председателя комиссии</w:t>
            </w:r>
          </w:p>
        </w:tc>
        <w:tc>
          <w:tcPr>
            <w:tcW w:w="5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>
                <w:b/>
                <w:bCs/>
              </w:rPr>
              <w:t>Присутствовали члены комиссии:</w:t>
            </w:r>
          </w:p>
        </w:tc>
        <w:tc>
          <w:tcPr>
            <w:tcW w:w="5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Купцова Алла Фанильевна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Ведущий специалист  комитета по правовой работе и муниципальной службе Администрации, секретарь комиссии</w:t>
            </w:r>
          </w:p>
        </w:tc>
        <w:tc>
          <w:tcPr>
            <w:tcW w:w="5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Елисеева Елена Юрьевна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Председатель комитета по правовой работе и муниципальной службе  Администрации</w:t>
            </w:r>
          </w:p>
        </w:tc>
        <w:tc>
          <w:tcPr>
            <w:tcW w:w="5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Сапегина Валентина Степановна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Начальник отдела муниципального заказа Администрации</w:t>
            </w:r>
          </w:p>
        </w:tc>
        <w:tc>
          <w:tcPr>
            <w:tcW w:w="5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 xml:space="preserve">Пешина Нина Михайловна 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 xml:space="preserve">Ведущий специалист контрольно – организационного отдела Администрации </w:t>
            </w:r>
          </w:p>
        </w:tc>
        <w:tc>
          <w:tcPr>
            <w:tcW w:w="5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Сивогорло Татьяна Николаевна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Ведущий специалист комитета по правовой работе и муниципальной службе  Администрации</w:t>
            </w:r>
          </w:p>
        </w:tc>
        <w:tc>
          <w:tcPr>
            <w:tcW w:w="5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Рудакова Светлана Рудольфовна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Начальник финансового Управления Администрации городского округа Первоуральск</w:t>
            </w:r>
          </w:p>
        </w:tc>
        <w:tc>
          <w:tcPr>
            <w:tcW w:w="5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 xml:space="preserve">Соколова Марина Александровна 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 xml:space="preserve">Председатель Первоуральской городской Думы </w:t>
            </w:r>
          </w:p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</w:r>
          </w:p>
        </w:tc>
        <w:tc>
          <w:tcPr>
            <w:tcW w:w="5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Сафиуллин Марат Адисович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 xml:space="preserve">Заместитель Председателя Первоуральской городской Думы </w:t>
            </w:r>
          </w:p>
        </w:tc>
        <w:tc>
          <w:tcPr>
            <w:tcW w:w="5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Лобачев Иван Семенович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Начальник Билимбаевского, Битимского СТУ</w:t>
            </w:r>
          </w:p>
        </w:tc>
        <w:tc>
          <w:tcPr>
            <w:tcW w:w="5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Овсянников Александр Владимирович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Начальник Кузинского  СТУ</w:t>
            </w:r>
          </w:p>
        </w:tc>
        <w:tc>
          <w:tcPr>
            <w:tcW w:w="5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Кукаркин Евгений Викторович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Начальник Новоуткинского СТУ</w:t>
            </w:r>
          </w:p>
        </w:tc>
        <w:tc>
          <w:tcPr>
            <w:tcW w:w="5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Лесун Николай Антонович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Начальник Новоалексеевского СТУ</w:t>
            </w:r>
          </w:p>
        </w:tc>
        <w:tc>
          <w:tcPr>
            <w:tcW w:w="5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Васичкина Людмила Терентьевна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Председатель ГК профсоюза государственных учреждений и общественного обслуживания</w:t>
            </w:r>
          </w:p>
        </w:tc>
        <w:tc>
          <w:tcPr>
            <w:tcW w:w="5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Коновалова Наталья Ивановна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Исполнительный директор Первоуральского муниципального Фонда поддержки малого предпринимательства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Шайдуров Дмитрий Юрьевич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 xml:space="preserve">Представитель отделения в г. Первоуральске УФСБ России по Свердловской области </w:t>
            </w:r>
          </w:p>
        </w:tc>
        <w:tc>
          <w:tcPr>
            <w:tcW w:w="5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 xml:space="preserve">Чирко Сергей Петрович 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Начальник отдела МВД России по</w:t>
            </w:r>
          </w:p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 xml:space="preserve"> </w:t>
            </w:r>
            <w:r>
              <w:rPr/>
              <w:t>г.  Первоуральску</w:t>
            </w:r>
          </w:p>
        </w:tc>
        <w:tc>
          <w:tcPr>
            <w:tcW w:w="5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Кузнецов Геннадий Анатольевич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Председатель Первоуральского городского суда</w:t>
            </w:r>
          </w:p>
        </w:tc>
        <w:tc>
          <w:tcPr>
            <w:tcW w:w="5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Пильникова Елена Николаевна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Представитель Межрайонной ИФНС России № 10 по Свердловской области</w:t>
            </w:r>
          </w:p>
        </w:tc>
        <w:tc>
          <w:tcPr>
            <w:tcW w:w="5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124" w:firstLine="708"/>
        <w:jc w:val="both"/>
        <w:rPr/>
      </w:pPr>
      <w:r>
        <w:rPr>
          <w:b/>
        </w:rPr>
        <w:t>ПОВЕСТКА ЗАСЕДАНИЯ:</w:t>
      </w:r>
    </w:p>
    <w:p>
      <w:pPr>
        <w:pStyle w:val="Normal"/>
        <w:jc w:val="both"/>
        <w:rPr/>
      </w:pPr>
      <w:r>
        <w:rPr/>
        <w:tab/>
        <w:t xml:space="preserve">1. О принятии муниципальной программы противодействия коррупции в городском округе Первоуральск на 2012 – 2014 годы. </w:t>
      </w:r>
    </w:p>
    <w:p>
      <w:pPr>
        <w:pStyle w:val="Normal"/>
        <w:jc w:val="both"/>
        <w:rPr/>
      </w:pPr>
      <w:r>
        <w:rPr>
          <w:b/>
        </w:rPr>
        <w:t>Докл. Слабука А.В.</w:t>
      </w:r>
      <w:r>
        <w:rPr/>
        <w:t xml:space="preserve"> – заместитель Главы Администрации городского округа Первоуральск по управлению социальной сферой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b/>
        </w:rPr>
        <w:t>СЛУШАЛИ</w:t>
      </w:r>
      <w:r>
        <w:rPr/>
        <w:t xml:space="preserve"> Слабука А.В.: С целью необходимости дополнительного изучения проекта Программы противодействия коррупции в городском округе Первоуральск на 2012 – 2014 годы, от начальника отдела МВД России по г. Первоуральску Чирко С.П. и председателя Первоуральского городского суда Кузнецова Г.А</w:t>
      </w:r>
      <w:r>
        <w:rPr>
          <w:b/>
        </w:rPr>
        <w:t xml:space="preserve">. </w:t>
      </w:r>
      <w:r>
        <w:rPr/>
        <w:t xml:space="preserve">поступило предложение о перенесении на следующее заседание комиссии рассмотрения вопроса по принятию муниципальной программы.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ЕШИЛИ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/>
        <w:t xml:space="preserve"> Перенести рассмотрение вопроса о принятии муниципальной Программы противодействия коррупции в городском округе Первоуральск на 2012 – 2014 годы на следующее заседание комисс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</w:t>
      </w:r>
      <w:r>
        <w:rPr>
          <w:b/>
        </w:rPr>
        <w:tab/>
      </w:r>
    </w:p>
    <w:p>
      <w:pPr>
        <w:pStyle w:val="Normal"/>
        <w:rPr/>
      </w:pPr>
      <w:r>
        <w:rPr/>
        <w:t>Заместитель Главы Администрации</w:t>
      </w:r>
    </w:p>
    <w:p>
      <w:pPr>
        <w:pStyle w:val="Normal"/>
        <w:rPr/>
      </w:pPr>
      <w:r>
        <w:rPr/>
        <w:t>по управлению социальной сферой,</w:t>
      </w:r>
    </w:p>
    <w:p>
      <w:pPr>
        <w:pStyle w:val="Normal"/>
        <w:rPr/>
      </w:pPr>
      <w:r>
        <w:rPr/>
        <w:t>заместитель председателя комиссии</w:t>
        <w:tab/>
        <w:tab/>
        <w:tab/>
        <w:tab/>
        <w:tab/>
        <w:t xml:space="preserve"> А.В. Слабу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</w:t>
        <w:tab/>
        <w:tab/>
        <w:tab/>
        <w:tab/>
        <w:tab/>
        <w:tab/>
        <w:t xml:space="preserve">                              А.Ф. Купцова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8:51:00Z</dcterms:created>
  <dc:creator>M Schumacher</dc:creator>
  <dc:description/>
  <cp:keywords/>
  <dc:language>en-US</dc:language>
  <cp:lastModifiedBy>user</cp:lastModifiedBy>
  <cp:lastPrinted>2012-08-09T17:11:00Z</cp:lastPrinted>
  <dcterms:modified xsi:type="dcterms:W3CDTF">2012-08-09T11:11:00Z</dcterms:modified>
  <cp:revision>4</cp:revision>
  <dc:subject/>
  <dc:title>ПОВЕСТКА</dc:title>
</cp:coreProperties>
</file>